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ЕМОВЕРСИЯ. Итоговый тест за 6 класс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каком ряду во всех словах на месте пропуска пишется буква О?</w:t>
      </w:r>
    </w:p>
    <w:p>
      <w:pPr>
        <w:pStyle w:val="Normal"/>
        <w:ind w:left="-720" w:hanging="0"/>
        <w:rPr/>
      </w:pPr>
      <w:r>
        <w:rPr/>
        <w:t xml:space="preserve">А) у девяност… ребят, в…семью …пельсинами, спец…дежда </w:t>
      </w:r>
    </w:p>
    <w:p>
      <w:pPr>
        <w:pStyle w:val="Normal"/>
        <w:ind w:left="-720" w:hanging="0"/>
        <w:rPr/>
      </w:pPr>
      <w:r>
        <w:rPr/>
        <w:t>Б) взять со ст…ла, трист… тысяч …тдыхающих, кин…фестиваль</w:t>
      </w:r>
    </w:p>
    <w:p>
      <w:pPr>
        <w:pStyle w:val="Normal"/>
        <w:ind w:left="-720" w:hanging="0"/>
        <w:rPr/>
      </w:pPr>
      <w:r>
        <w:rPr/>
        <w:t>В) девяност… помидоров, бр…шюра, в…семнадцать к…лец</w:t>
      </w:r>
    </w:p>
    <w:p>
      <w:pPr>
        <w:pStyle w:val="Normal"/>
        <w:ind w:left="-720" w:hanging="0"/>
        <w:rPr/>
      </w:pPr>
      <w:r>
        <w:rPr/>
        <w:t>Г) р…весник, у с…р…ка кур, изменять по п…дежам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shd w:fill="FFFFFF" w:val="clear"/>
        <w:autoSpaceDE w:val="false"/>
        <w:ind w:left="-720" w:hanging="0"/>
        <w:rPr>
          <w:b/>
          <w:b/>
          <w:i/>
          <w:i/>
        </w:rPr>
      </w:pPr>
      <w:r>
        <w:rPr>
          <w:b/>
          <w:i/>
          <w:color w:val="000000"/>
        </w:rPr>
        <w:t>2. В каком ряду во всех словах на месте пропуска пишется одна и та же буква?</w:t>
      </w:r>
    </w:p>
    <w:p>
      <w:pPr>
        <w:pStyle w:val="Normal"/>
        <w:ind w:left="-720" w:hanging="0"/>
        <w:jc w:val="both"/>
        <w:rPr/>
      </w:pPr>
      <w:r>
        <w:rPr/>
        <w:t>а) ц…линдрический, революц…я, ц…ганский</w:t>
      </w:r>
    </w:p>
    <w:p>
      <w:pPr>
        <w:pStyle w:val="Normal"/>
        <w:ind w:left="-720" w:hanging="0"/>
        <w:jc w:val="both"/>
        <w:rPr/>
      </w:pPr>
      <w:r>
        <w:rPr/>
        <w:t>б) прич…ска, ж…лтенький, крыж…вник</w:t>
      </w:r>
    </w:p>
    <w:p>
      <w:pPr>
        <w:pStyle w:val="Normal"/>
        <w:ind w:left="-720" w:hanging="0"/>
        <w:rPr/>
      </w:pPr>
      <w:r>
        <w:rPr/>
        <w:t>в) разл…гается, прор…стает, просл…вляют</w:t>
      </w:r>
    </w:p>
    <w:p>
      <w:pPr>
        <w:pStyle w:val="Normal"/>
        <w:ind w:left="-720" w:hanging="0"/>
        <w:rPr/>
      </w:pPr>
      <w:r>
        <w:rPr/>
        <w:t>г) вз…грать, по…грать, меж…институтский, сверх…мпульсивный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 каком ряду во всех словах пропущен Ь?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>а) десантный батал…он, интересное об…явление, в..юга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>б) ин…екция, зеленые дерев…я, новый вид руж…я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>в) летала над пропаст…ю, красивая порт…ера, пчелиные ул…и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  <w:t>г) обращат…ся с прос…бой, большой об…ем, п…ет из лужицы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 каком ряду во всех словах пропущена буква Е?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>а) он бре…т бороду, видне…тся зеркальц…, на л…сном горизонт…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>б) в родной природ…, он ненавид…т ложь, слышится у рощиц…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  <w:t>в) увид…шь реп…тицию, удивля…шься встреч…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  <w:t>г) перебира…т лапками, шар кат…тся по пустын…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 каком ряду НЕ со всеми словами пишется раздельно?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 xml:space="preserve">а) не/терпеливый воробей, не/веселый, а грустный, не/волить, не/взгоды 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>б) не/здоровится, не/поедешь, не/друг, а враг, не/добрый человек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  <w:t xml:space="preserve">в) не/тревожьте, не/замечая не/друга, не/записанное вовремя задание 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>г) не/воспитанная родителями девушка,  волосы не/прибраны, отнюдь не/увлекательный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 каком ряду все слова пишутся слитно?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>а) обошли пол/магазина, выпукло/вогнутые стекла, железно/дорожный билет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>б) кино/фестиваль, остро/конечные утесы, нежные полу/тона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  <w:t xml:space="preserve">в) ярко/красное платье, паро/ходный гудок, разно/цветные стекла, верто/лет 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>г) светло/волосый юноша, нежно/розовый цветок, садово/огородное общество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 каком ряду во всех словах пишется НН</w:t>
      </w:r>
    </w:p>
    <w:p>
      <w:pPr>
        <w:pStyle w:val="Normal"/>
        <w:ind w:left="-720" w:firstLine="180"/>
        <w:rPr>
          <w:b/>
          <w:b/>
        </w:rPr>
      </w:pPr>
      <w:r>
        <w:rPr>
          <w:color w:val="000000"/>
        </w:rPr>
        <w:t xml:space="preserve">а) безветре..ый день, глиня..ый горшок, грачи..ое гнездо  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>б) соломе…ая шляпа, деревя…ый табурет, лу…ая дорожка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  <w:t xml:space="preserve">в) обыкнове…ая история, серебря…ая ложка, песча…ая отмель 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  <w:t>г) карма…ые часы, обществе…ая работа, ржа…ой хлеб, нефтя…ая вышка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 каком ряду во всех словах пишется Н</w:t>
      </w:r>
    </w:p>
    <w:p>
      <w:pPr>
        <w:pStyle w:val="Normal"/>
        <w:ind w:left="-720" w:firstLine="180"/>
        <w:rPr>
          <w:b/>
          <w:b/>
        </w:rPr>
      </w:pPr>
      <w:r>
        <w:rPr>
          <w:color w:val="000000"/>
        </w:rPr>
        <w:t>а) тка…ая скатерть, замеша…ый в преступлении, увеша…ое плодами дерево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>б) кваше…ая капуста, выпече…ый хлеб, жаре…ая картошка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>в) золоче…ый орех, мороже…ое мясо, топле…ое масло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  <w:t xml:space="preserve">г) пече…ый в золе картофель, сплете…ые ленты, подмете…ая комната 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 каком ряду во всех словах пишется И</w:t>
      </w:r>
    </w:p>
    <w:p>
      <w:pPr>
        <w:pStyle w:val="Normal"/>
        <w:ind w:left="-720" w:firstLine="180"/>
        <w:rPr>
          <w:b/>
          <w:b/>
        </w:rPr>
      </w:pPr>
      <w:r>
        <w:rPr>
          <w:color w:val="000000"/>
        </w:rPr>
        <w:t>а) пр…забавный клоун, пр…шить пуговицу,  пр…держиваться за стену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>б) пр…рвать отпуск, пр…скучный спектакль, пр…клоняться перед талантом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>в) пр…дорожное кафе, пр…ятный собеседник, пр…восходный вид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  <w:t xml:space="preserve">г) пр…лечь отдохнуть, пр…чудливый ребенок, пр…неприятные новости 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 каком ряду во всех словах пишется У или Ю</w:t>
      </w:r>
    </w:p>
    <w:p>
      <w:pPr>
        <w:pStyle w:val="Normal"/>
        <w:ind w:left="-720" w:firstLine="180"/>
        <w:rPr>
          <w:b/>
          <w:b/>
        </w:rPr>
      </w:pPr>
      <w:r>
        <w:rPr>
          <w:color w:val="000000"/>
        </w:rPr>
        <w:t>а)   около стро…щегося дома, сверка…щий на солнце, пен…щийся вод…ной вал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>б) залива…щие палубу волны, быстро надвига…щаяся опасность, седе...щий мужчина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>в) вид…щий горизонт, завис…щее от обстоятельств, пиш…щие стихи дети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  <w:t>г) распуска…щиеся цветы, бор…щийся с бурей, терп…щий бедствие корабль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 каком предложении допущена пунктуационная ошибка?</w:t>
      </w:r>
    </w:p>
    <w:p>
      <w:pPr>
        <w:pStyle w:val="Normal"/>
        <w:ind w:left="-720" w:firstLine="180"/>
        <w:rPr>
          <w:b/>
          <w:b/>
        </w:rPr>
      </w:pPr>
      <w:r>
        <w:rPr>
          <w:color w:val="000000"/>
        </w:rPr>
        <w:t xml:space="preserve">а)   </w:t>
      </w:r>
      <w:r>
        <w:rPr/>
        <w:t>Шлюпка плыла у подножия возносившейся в небо скалы.</w:t>
      </w:r>
    </w:p>
    <w:p>
      <w:pPr>
        <w:pStyle w:val="Normal"/>
        <w:ind w:left="-720" w:firstLine="180"/>
        <w:rPr/>
      </w:pPr>
      <w:r>
        <w:rPr>
          <w:color w:val="000000"/>
        </w:rPr>
        <w:t>б) Кругом лежит снег, сверкающий на солнце.</w:t>
      </w:r>
    </w:p>
    <w:p>
      <w:pPr>
        <w:pStyle w:val="Normal"/>
        <w:shd w:fill="FFFFFF" w:val="clear"/>
        <w:autoSpaceDE w:val="false"/>
        <w:ind w:left="-540" w:hanging="0"/>
        <w:rPr/>
      </w:pPr>
      <w:r>
        <w:rPr>
          <w:color w:val="000000"/>
        </w:rPr>
        <w:t>в) Заря, лениво обходя кругом обсыпает ветки новым серебром.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  <w:t>г) В небе неподвижно стояли ястребы, распластав крылья и устремив глаза свои в траву</w:t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</w:rPr>
        <w:t xml:space="preserve">Выберите грамматически правильное продолжение предложения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Анализируя стихотворный текст,</w:t>
      </w:r>
    </w:p>
    <w:p>
      <w:pPr>
        <w:pStyle w:val="Normal"/>
        <w:ind w:left="-540" w:hanging="0"/>
        <w:rPr/>
      </w:pPr>
      <w:r>
        <w:rPr/>
        <w:t>А) мной был неверно определен размер.</w:t>
      </w:r>
    </w:p>
    <w:p>
      <w:pPr>
        <w:pStyle w:val="Normal"/>
        <w:ind w:left="-540" w:hanging="0"/>
        <w:rPr/>
      </w:pPr>
      <w:r>
        <w:rPr/>
        <w:t>Б) помните об особенностях поэтической речи.</w:t>
      </w:r>
    </w:p>
    <w:p>
      <w:pPr>
        <w:pStyle w:val="Normal"/>
        <w:ind w:left="-540" w:hanging="0"/>
        <w:rPr/>
      </w:pPr>
      <w:r>
        <w:rPr/>
        <w:t>В) у нас завязался спор.</w:t>
      </w:r>
    </w:p>
    <w:p>
      <w:pPr>
        <w:pStyle w:val="Normal"/>
        <w:ind w:left="-540" w:hanging="0"/>
        <w:rPr/>
      </w:pPr>
      <w:r>
        <w:rPr/>
        <w:t>Г) учениками часто не учитывается ритм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 каком предложении допущена ошибка в употреблении числительных?</w:t>
      </w:r>
    </w:p>
    <w:p>
      <w:pPr>
        <w:pStyle w:val="Normal"/>
        <w:ind w:left="-720" w:hanging="0"/>
        <w:rPr/>
      </w:pPr>
      <w:r>
        <w:rPr/>
        <w:t>А) свыше четырех тысяч метров</w:t>
      </w:r>
    </w:p>
    <w:p>
      <w:pPr>
        <w:pStyle w:val="Normal"/>
        <w:ind w:left="-720" w:hanging="0"/>
        <w:rPr/>
      </w:pPr>
      <w:r>
        <w:rPr/>
        <w:t>Б) двое девушек</w:t>
      </w:r>
    </w:p>
    <w:p>
      <w:pPr>
        <w:pStyle w:val="Normal"/>
        <w:ind w:left="-720" w:hanging="0"/>
        <w:rPr/>
      </w:pPr>
      <w:r>
        <w:rPr/>
        <w:t>В) пять статей</w:t>
      </w:r>
    </w:p>
    <w:p>
      <w:pPr>
        <w:pStyle w:val="Normal"/>
        <w:ind w:left="-720" w:hanging="0"/>
        <w:rPr/>
      </w:pPr>
      <w:r>
        <w:rPr/>
        <w:t>Г) с пятьюстами рублями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читайте текст и выполните предложенные ниже задания</w:t>
      </w:r>
    </w:p>
    <w:p>
      <w:pPr>
        <w:pStyle w:val="Normal"/>
        <w:ind w:left="-720" w:firstLine="360"/>
        <w:rPr/>
      </w:pPr>
      <w:r>
        <w:rPr/>
        <w:t xml:space="preserve">(1) Собака яростно лаяла, </w:t>
      </w:r>
      <w:r>
        <w:rPr>
          <w:b/>
        </w:rPr>
        <w:t xml:space="preserve">припадая </w:t>
      </w:r>
      <w:r>
        <w:rPr/>
        <w:t>на передние лапы. (2)Прямо перед ней, прижавшись к нашему забору, сидел маленький взъерошенный котенок. (3) Он широко раскрывал свой рот и жалобно мяукал. (4)Неподалеку стояли два мальчика и ждали, что будет. (5)В окно выглянула женщина и поспешно выбежала на крыльцо. (6)Она отогнала собаку и сердито крикнула мальчикам:</w:t>
      </w:r>
    </w:p>
    <w:p>
      <w:pPr>
        <w:pStyle w:val="Normal"/>
        <w:ind w:left="-720" w:firstLine="360"/>
        <w:rPr/>
      </w:pPr>
      <w:r>
        <w:rPr/>
        <w:t>- (7) Как вам не стыдно!</w:t>
      </w:r>
    </w:p>
    <w:p>
      <w:pPr>
        <w:pStyle w:val="Normal"/>
        <w:ind w:left="-720" w:firstLine="360"/>
        <w:rPr/>
      </w:pPr>
      <w:r>
        <w:rPr/>
        <w:t>- (8) А что стыдно! Мы же ничего не сделали! – удивились мальчики.</w:t>
      </w:r>
    </w:p>
    <w:p>
      <w:pPr>
        <w:pStyle w:val="Normal"/>
        <w:ind w:left="-720" w:firstLine="360"/>
        <w:rPr/>
      </w:pPr>
      <w:r>
        <w:rPr/>
        <w:t>- (9) Вот это и плохо! – гневно ответила женщина.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пределите основную мысль текст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ой тип речи представлен в тексте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пределите вид причастия  из предложения 2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Чем осложнено предложение 3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пределите разряд местоимения из предложения 2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ыпишите грамматическую основу предложения 5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пределите часть речи выделенного слова в предложении 1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0:00Z</dcterms:created>
  <dc:creator>Пользователь</dc:creator>
  <dc:description/>
  <cp:keywords/>
  <dc:language>en-US</dc:language>
  <cp:lastModifiedBy>Davletshina</cp:lastModifiedBy>
  <dcterms:modified xsi:type="dcterms:W3CDTF">2016-04-29T04:30:00Z</dcterms:modified>
  <cp:revision>2</cp:revision>
  <dc:subject/>
  <dc:title>Итоговый тест за 6 класс</dc:title>
</cp:coreProperties>
</file>