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1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the place that impressed you most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4829810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kind of place it is and where it is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it looks like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y it impressed you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2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your plans for the next school year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5050790" cy="353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f you are going to continue your education at school or anywhere else, why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subject would you like to specialize in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f you plan to attend any clubs, sections or extra classes, why/why not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Student Card 3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teenage fashions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4465320" cy="266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f both teenage boys and girls pay attention to fashion, why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at fashion style you prefer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f you would recommend to introduce a fashionable school uniform, why/why not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4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healthy lifestyle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5132705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healthy lifestyle is for you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f it is popular among youngsters and why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f you can strictly follow it in your everyday life, why/why not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5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greatest wish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5715000" cy="355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kind of wish is it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can make it come true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f anyone knows about your wish, why/why not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6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sport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4702175" cy="313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y people like doing sports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y doing sports is more popular today than it was in the past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at your favourite kind of sport is, why/why not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7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the Internet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5372100" cy="316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how Internet technologies can be used in education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at purposes you and your friends use the Internet for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whether the Internet can do harm, why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8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your home town (city or village)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2612390" cy="174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bout general description of the place (size, age, location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makes it interesting or / and important (historical facts, architecture, industry …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you like about it most (nature, people, lifestyle, particular street or place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9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books. You will have to start in 1.5 minutes and speak for not more than 2 minutes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6162675" cy="413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y reading books is getting less popular with children and teenagers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ether you prefer electronic or traditional paper books, why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kind of books you prefer to read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udent Card 10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going to give a talk about films. You will have to start in 1.5 minutes and speak for not more than 2 minutes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4364355" cy="2871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member to say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ether you like watching films or not, why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film you have seen recently and what it was about (the plot, the main characters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things are important to make good film (the plot, the music, the actors’ performance, the special effects)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0:00Z</dcterms:created>
  <dc:creator>Ufaeva</dc:creator>
  <dc:description/>
  <cp:keywords/>
  <dc:language>en-US</dc:language>
  <cp:lastModifiedBy>Merzlykov</cp:lastModifiedBy>
  <cp:lastPrinted>2014-05-02T17:14:00Z</cp:lastPrinted>
  <dcterms:modified xsi:type="dcterms:W3CDTF">2015-12-03T08:36:00Z</dcterms:modified>
  <cp:revision>3</cp:revision>
  <dc:subject/>
  <dc:title/>
</cp:coreProperties>
</file>