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по физике 8 класс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№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да объемом 10 л остыла от температуры 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523875" cy="276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130" r="-6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о температуры 40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180975" cy="276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9" t="-130" r="-19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. Какое количество теплоты выделилось при этом? Удельная теплоемкость воды </w:t>
      </w:r>
      <w:r>
        <w:fldChar w:fldCharType="begin"/>
      </w:r>
      <w:r>
        <w:rPr>
          <w:position w:val="-23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position w:val="-23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rFonts w:cs="Times New Roman" w:ascii="Times New Roman" w:hAnsi="Times New Roman"/>
          <w:position w:val="-23"/>
          <w:sz w:val="28"/>
          <w:szCs w:val="28"/>
        </w:rPr>
        <w:drawing>
          <wp:inline distT="0" distB="0" distL="0" distR="0">
            <wp:extent cx="1152525" cy="381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95" r="-3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position w:val="-23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; плотность воды </w:t>
      </w:r>
      <w:r>
        <w:fldChar w:fldCharType="begin"/>
      </w:r>
      <w:r>
        <w:rPr>
          <w:position w:val="-23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position w:val="-23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rFonts w:cs="Times New Roman" w:ascii="Times New Roman" w:hAnsi="Times New Roman"/>
          <w:position w:val="-23"/>
          <w:sz w:val="28"/>
          <w:szCs w:val="28"/>
        </w:rPr>
        <w:drawing>
          <wp:inline distT="0" distB="0" distL="0" distR="0">
            <wp:extent cx="1038225" cy="352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102" r="-3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position w:val="-23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№4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лько теплоты выделится при полном сгорании 4л керосина. Плотность керосина </w:t>
      </w:r>
      <w:r>
        <w:fldChar w:fldCharType="begin"/>
      </w:r>
      <w:r>
        <w:rPr>
          <w:position w:val="-23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position w:val="-23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rFonts w:cs="Times New Roman" w:ascii="Times New Roman" w:hAnsi="Times New Roman"/>
          <w:position w:val="-23"/>
          <w:sz w:val="28"/>
          <w:szCs w:val="28"/>
        </w:rPr>
        <w:drawing>
          <wp:inline distT="0" distB="0" distL="0" distR="0">
            <wp:extent cx="933450" cy="352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102" r="-3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position w:val="-23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удельная теплота сгорания керосина </w:t>
      </w:r>
      <w:r>
        <w:fldChar w:fldCharType="begin"/>
      </w:r>
      <w:r>
        <w:rPr>
          <w:position w:val="-23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position w:val="-23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rFonts w:cs="Times New Roman" w:ascii="Times New Roman" w:hAnsi="Times New Roman"/>
          <w:position w:val="-23"/>
          <w:sz w:val="28"/>
          <w:szCs w:val="28"/>
        </w:rPr>
        <w:drawing>
          <wp:inline distT="0" distB="0" distL="0" distR="0">
            <wp:extent cx="1295400" cy="381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95" r="-2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position w:val="-23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№5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е количество теплоты необходимо затратить, чтобы 5 кг воды при 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295275" cy="2762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2" t="-130" r="-12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овести до кипения и затем всю воду испарить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дельная теплоемкость воды  </w:t>
      </w:r>
      <w:r>
        <w:fldChar w:fldCharType="begin"/>
      </w:r>
      <w:r>
        <w:rPr>
          <w:position w:val="-23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position w:val="-23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rFonts w:cs="Times New Roman" w:ascii="Times New Roman" w:hAnsi="Times New Roman"/>
          <w:position w:val="-23"/>
          <w:sz w:val="28"/>
          <w:szCs w:val="28"/>
        </w:rPr>
        <w:drawing>
          <wp:inline distT="0" distB="0" distL="0" distR="0">
            <wp:extent cx="1152525" cy="381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95" r="-3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position w:val="-23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; Удельная теплота парообразования воды </w:t>
      </w:r>
      <w:r>
        <w:fldChar w:fldCharType="begin"/>
      </w:r>
      <w:r>
        <w:rPr>
          <w:position w:val="-23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position w:val="-23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rFonts w:cs="Times New Roman" w:ascii="Times New Roman" w:hAnsi="Times New Roman"/>
          <w:position w:val="-23"/>
          <w:sz w:val="28"/>
          <w:szCs w:val="28"/>
        </w:rPr>
        <w:drawing>
          <wp:inline distT="0" distB="0" distL="0" distR="0">
            <wp:extent cx="1333500" cy="381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95" r="-2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position w:val="-23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№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ротивление тела человека в среднем составляет 50 кОм. Какое напряжение опасно для человека если известно, что ток силой более 0,01 А может оказаться смертельным?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№10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реостат течет ток силой 2,4 А. Каково напряжение на реостате, если он изготовлен из константановой проволоки длиной 20м и сечением 0,5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361950" cy="2762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0" t="-130" r="-10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? Удельное сопротивление константановой проволоки </w:t>
      </w:r>
      <w:r>
        <w:fldChar w:fldCharType="begin"/>
      </w:r>
      <w:r>
        <w:rPr>
          <w:position w:val="-23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position w:val="-23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rFonts w:cs="Times New Roman" w:ascii="Times New Roman" w:hAnsi="Times New Roman"/>
          <w:position w:val="-23"/>
          <w:sz w:val="28"/>
          <w:szCs w:val="28"/>
        </w:rPr>
        <w:drawing>
          <wp:inline distT="0" distB="0" distL="0" distR="0">
            <wp:extent cx="1447800" cy="4095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88" r="-2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position w:val="-23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№1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ротивления по 4 Ом каждое включены в цепь по схеме на рисунке 1. Напряжение между клеммами равно 12В. Каково общее сопротивление? Какова сила тока в цеп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28850" cy="1762125"/>
            <wp:effectExtent l="0" t="0" r="0" b="0"/>
            <wp:docPr id="12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10765</wp:posOffset>
                </wp:positionH>
                <wp:positionV relativeFrom="paragraph">
                  <wp:posOffset>1875155</wp:posOffset>
                </wp:positionV>
                <wp:extent cx="1514475" cy="3429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Рисунок 1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5pt;height:27pt;mso-wrap-distance-left:9.05pt;mso-wrap-distance-right:9.05pt;mso-wrap-distance-top:0pt;mso-wrap-distance-bottom:0pt;margin-top:147.65pt;mso-position-vertical-relative:text;margin-left:18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Рисунок 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№1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а тока в электролампе равна 1 А при напряжении в 110 В. Какое количество теплоты выделяется в ее нити накала в течение часа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№16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икелиновая спираль электроплитки имеет длину 5 м и площадь поперечного сечения 0,1 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361950" cy="27622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0" t="-130" r="-10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Плитку включают в сеть с напряжением 220 В. Какой силы ток будет в спирали в момент включения электроплитки? Удельное сопротивление никелина </w:t>
      </w:r>
      <w:r>
        <w:fldChar w:fldCharType="begin"/>
      </w:r>
      <w:r>
        <w:rPr>
          <w:position w:val="-23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position w:val="-23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rFonts w:cs="Times New Roman" w:ascii="Times New Roman" w:hAnsi="Times New Roman"/>
          <w:position w:val="-23"/>
          <w:sz w:val="28"/>
          <w:szCs w:val="28"/>
        </w:rPr>
        <w:drawing>
          <wp:inline distT="0" distB="0" distL="0" distR="0">
            <wp:extent cx="1447800" cy="40957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88" r="-2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position w:val="-23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№17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и лампочки сопротивлением 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904875" cy="27622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0" t="-130" r="-4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952500" cy="27622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130" r="-3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952500" cy="27622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" t="-130" r="-3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 соединены параллельно. В первой лампочке сила тока равна 2А. Какова сила тока во второй и третьей лампочках?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Определить количество теплоты которое выделиться за 30 мин проволочной спиралью сопротивлением 20 Ом при силе тока 5 А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В железный котел массой 10 кг налита вода массой  20 2.Какое количество теплоты нужно передать котлу с водой для изменения их температуры от 25 до 75 0С (если удельная теплоемкость воды 4200, а железа 460 Дж /(кг •С) )?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 Какое количество теплоты выделиться при полном сгорании древесного угля массой 2 т  (если удельная теплота сгорания древесного угля  3,4·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7</w:t>
      </w:r>
      <w:r>
        <w:rPr>
          <w:rFonts w:cs="Times New Roman" w:ascii="Times New Roman" w:hAnsi="Times New Roman"/>
          <w:sz w:val="28"/>
          <w:szCs w:val="28"/>
        </w:rPr>
        <w:t xml:space="preserve"> Дж / кг )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йти мощность и работу электрического тока си</w:t>
        <w:softHyphen/>
        <w:t>лой  5А, идущего по утюгу, который включен в сеть на</w:t>
        <w:softHyphen/>
        <w:t>пряжением 220В, за 30 мину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 Длина железного провода 100 м, площадь поперечного сечения его 2 м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сила тока 10 А. Чему равно напряжение на концах этого провода (если удельное сопротивление железа 0,1 Ом · м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/ м )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     Какое количество теплоты выделится при полном сгорании бензина объемом 20 л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     Смешали бензин массой 3 кг и керосин массой 2 кг. Какое количество теплоты выделится при полном сгорании полученного топлива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      Какое количество теплоты отдаст стакан кипятка объемом 200 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остывая до температуры 2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      Какое количество теплоты получила вода  при нагревании на 3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 в бассейне, длина которого 100 м, ширина 15 м и глубина 3 м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     Сколько энергии приобретает при плавлении кусок свинца массой 500 г, взятый при температуре плавления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6.      Какое количество теплоты выделится при отвердевании олова объемом 50 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взятого при температуре кристаллизаци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     Насколько изменится внутренняя энергия водяного пара массой 300 г при его конденсации при температуре кипения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      Какое количество теплоты требуется для обращения в пар спирта массой 10 г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      Определите силу тока в лампе, если за 20 мин через неё прошло 200 Кл количества электричества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0. Чему равна сила тока в проводнике, если через поперечное сечение проводника прошло 2*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> электронов за 10 с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 Найдите напряжение в лампе, если при перемещении заряда 50 Кл электрическое поле совершило работу 1,1 кДж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 При перемещении 3 тыс. электронов через проводник поле совершило работ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,2 кДж. Чему равно напряжение в проводнике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3. Рассчитайте сопротивление медного провода длиной 2 м и площадью поперечного сечения 0,5 м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4. Каким сопротивлением обладает нихромовый проводник длиной 120 см и площадью поперечного сечения 0,002 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 Определите силу тока в электрочайнике, если сопротивление спирали 0,055 кОм и напряжение сети 220 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 При напряжении 120 В сила тока в резисторе 50 мА. Чему будет равна сила тока в резисторе, если напряжение увеличить на 30 В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 Сила тока в электроплитке  500 мА при напряжении 220 В. Определите мощность плит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 Сколько энергии израсходует электрическая лампа мощностью 100 Вт за месяц, если она горит по 6 ч в сутки? (месяц=30 суткам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 Определите стоимость электроэнергии, израсходованной при пользовании телевизором в течение 4 ч. Мощность телевизора 100 Вт. (стоимость по тарифу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 Постройте изображение свечи  в собирающей линзе, если она находится в двойном фокусе. Дайте характеристику изображ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2. Угол между падающим и отраженным лучами составляет 6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. Под каким углом к зеркалу падает св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 Фокусное расстояние двух линз соответственно равны 50 см и 30 мм. Какова оптическая сила каждой линзы?</w:t>
      </w:r>
    </w:p>
    <w:p>
      <w:pPr>
        <w:pStyle w:val="Normal"/>
        <w:rPr/>
      </w:pPr>
      <w:r>
        <w:rPr>
          <w:sz w:val="28"/>
          <w:szCs w:val="28"/>
        </w:rPr>
        <w:t>24. Сколько выделится теплоты при плавлении 80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 олова, взятого при температуре 32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?</w:t>
      </w:r>
    </w:p>
    <w:p>
      <w:pPr>
        <w:pStyle w:val="Normal"/>
        <w:rPr/>
      </w:pPr>
      <w:r>
        <w:rPr>
          <w:sz w:val="28"/>
          <w:szCs w:val="28"/>
        </w:rPr>
        <w:t>25. Определить количество теплоты, необходимой для обращения в пар 5 л воды, взятой при температуре 1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 Рассчитайте работу тока  в электрической плитке, включенной на 20 мин в сеть напряжением 220 В, если за это время через неё прошло 120 Кл количества электричества.</w:t>
      </w:r>
    </w:p>
    <w:p>
      <w:pPr>
        <w:pStyle w:val="Normal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29. Два резистора, сопротивления которых 4 Ом, 8 Ом, соединены последовательно. Вольтметр, подключенный ко второму резистору, показывает напряжение 24 В. Чему равно напряжение на всем участке цеп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 Электрическая цепь состоит из двух параллельно соединенных резисторов, сопротивления которых 5 Ом и 12 Ом. Сила тока во втором резисторе 2 А. Чему равна сила тока в неразветвленной части цеп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Замещающий текст"/>
    <w:qFormat/>
    <w:rPr>
      <w:color w:val="80808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3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9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2:26:00Z</dcterms:created>
  <dc:creator>Сашик</dc:creator>
  <dc:description/>
  <dc:language>en-US</dc:language>
  <cp:lastModifiedBy>Baranov</cp:lastModifiedBy>
  <dcterms:modified xsi:type="dcterms:W3CDTF">2015-05-18T02:26:00Z</dcterms:modified>
  <cp:revision>2</cp:revision>
  <dc:subject/>
  <dc:title/>
</cp:coreProperties>
</file>